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ES_tradnl"/>
        </w:rPr>
        <w:t>la identidad personal</w:t>
        <w:tab/>
        <w:tab/>
        <w:tab/>
        <w:tab/>
        <w:tab/>
        <w:tab/>
        <w:tab/>
        <w:t>español 8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yer hablamos de la identidad personal.  Anoche pensaste en tu identidad personal y creaste un autorretrato.  Ahora vas a escribir un párrafo, hablando de tu identidad personal.  Tienes que incluir ejemplos específicos.  La rúbrica está al revés, con los FCAs (áreas de atención)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Primero, necesitas organizar las ideas abajo por unos cinco minutos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Después, debes escribir el párrafo borrador.  Si no sabes una palabra en español, escríbela en inglés y puedes buscarla después en un diccionario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ntonces, tienes que a trabajar en pares para editar, hacer comentarios y comentar sobre problemas con la ortografía o la gramática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Finalmente, vas a revisar y escribir el párrafo de nuevo en casa.  Está debido el __________.  Quiero la rúbrica y el párrafo borrador con el fi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"/>
        </w:rPr>
      </w:pPr>
      <w:r>
        <w:rPr>
          <w:lang w:val="es-ES"/>
        </w:rPr>
        <w:t>Tu nombre</w:t>
        <w:tab/>
        <w:tab/>
        <w:tab/>
        <w:tab/>
        <w:tab/>
        <w:tab/>
        <w:tab/>
        <w:tab/>
        <w:t xml:space="preserve">   Sra. Gavigan</w:t>
      </w:r>
    </w:p>
    <w:p>
      <w:pPr>
        <w:pStyle w:val="Normal"/>
        <w:rPr>
          <w:lang w:val="es-ES"/>
        </w:rPr>
      </w:pPr>
      <w:r>
        <w:rPr>
          <w:lang w:val="es-ES"/>
        </w:rPr>
        <w:t>Fecha</w:t>
        <w:tab/>
        <w:tab/>
        <w:tab/>
        <w:tab/>
        <w:tab/>
        <w:tab/>
        <w:tab/>
        <w:tab/>
        <w:tab/>
        <w:t xml:space="preserve">      Periodo __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CA 1 - la inclusión de ejempl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CA 2 - la concordancia de los sujetos/los verb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CA 3 - la ortografía / los acen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46:00Z</dcterms:created>
  <dc:creator>Laptop</dc:creator>
  <dc:description/>
  <cp:keywords/>
  <dc:language>en-US</dc:language>
  <cp:lastModifiedBy>Laptop</cp:lastModifiedBy>
  <dcterms:modified xsi:type="dcterms:W3CDTF">2010-03-04T17:51:00Z</dcterms:modified>
  <cp:revision>1</cp:revision>
  <dc:subject/>
  <dc:title>la identidad personal</dc:title>
</cp:coreProperties>
</file>